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b/>
          <w:sz w:val="24"/>
          <w:szCs w:val="24"/>
          <w:lang w:val="en-US" w:eastAsia="en-US"/>
        </w:rPr>
        <w:t>8. Пример выполнения графической части  курсовой работы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552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7" t="21402" r="16489" b="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1</w:t>
      </w:r>
    </w:p>
    <w:p>
      <w:pPr>
        <w:pStyle w:val="3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401060" cy="25374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44" t="18864" r="26530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94430" cy="1962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72" t="41196" r="21969" b="1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7465" cy="6192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35" t="19091" r="60701" b="1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619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9615" cy="5787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31" t="14938" r="17271" b="12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1100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916" t="9424" r="23668" b="16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765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420" t="10221" r="21983" b="2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4004945" cy="2631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97" t="9617" r="8811" b="2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1275" cy="292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451" t="9675" r="25660" b="16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2574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602" t="17451" r="25660" b="1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7520" cy="2091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543" t="21194" r="16029" b="1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7940" cy="1367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33" t="23189" r="6400" b="2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6655" cy="4243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512" t="7714" r="30483" b="1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9205" cy="1184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884" t="63292" r="36675" b="1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5235" cy="6188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8391" w:h="11906"/>
      <w:pgMar w:left="397" w:right="1758" w:gutter="0" w:header="346" w:top="402" w:footer="0" w:bottom="170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11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31:00Z</dcterms:created>
  <dc:creator>Белоусов А.П.</dc:creator>
  <dc:description/>
  <cp:keywords/>
  <dc:language>en-US</dc:language>
  <cp:lastModifiedBy>Шурочка</cp:lastModifiedBy>
  <cp:lastPrinted>2011-01-06T11:26:00Z</cp:lastPrinted>
  <dcterms:modified xsi:type="dcterms:W3CDTF">2011-01-17T14:40:00Z</dcterms:modified>
  <cp:revision>8</cp:revision>
  <dc:subject/>
  <dc:title>МИНИСТЕРСТВО ОБРАЗОВАНИЯ РОССИЙСКОЙ ФЕДЕРАЦИИ</dc:title>
</cp:coreProperties>
</file>